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31680" y="4033440"/>
                              <a:ext cx="4932720" cy="493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90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0680" y="8882280"/>
                              <a:ext cx="671436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3251880"/>
                              <a:ext cx="679500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450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94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5560" y="4293360"/>
                              <a:ext cx="6563880" cy="451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4164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741640" y="2448360"/>
                                <a:ext cx="822240" cy="2070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6640" y="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86920"/>
                                  <a:ext cx="255960" cy="178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83320" y="67320"/>
                                  <a:ext cx="255960" cy="20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546280"/>
                                <a:ext cx="819720" cy="197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81880" y="43920"/>
                                  <a:ext cx="255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4120" y="348480"/>
                                  <a:ext cx="255960" cy="162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32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173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" y="394920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520" y="0"/>
                              <a:ext cx="6791400" cy="32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pt;height:778.1pt" coordorigin="177,241" coordsize="10756,15562">
                <v:group id="shape_0" style="position:absolute;left:461;top:314;width:10205;height:15477">
                  <v:group id="shape_0" style="position:absolute;left:745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5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5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1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60;top:6593;width:7767;height:776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;top:14229;width:10573;height:104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5362;width:10700;height:1068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375;top:7002;width:10337;height:7116">
                    <v:group id="shape_0" style="position:absolute;left:9417;top:7002;width:1296;height:2934">
                      <v:shape id="shape_0" stroked="f" o:allowincell="f" style="position:absolute;left:10301;top:7002;width:410;height:2933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17;top:7002;width:406;height:2440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9;top:7002;width:406;height:2623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417;top:10858;width:1296;height:3260">
                      <v:shape id="shape_0" stroked="f" o:allowincell="f" style="position:absolute;left:10309;top:10858;width:402;height:3259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17;top:11310;width:402;height:2807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63;top:10964;width:402;height:315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75;top:11012;width:1291;height:3105">
                      <v:shape id="shape_0" stroked="f" o:allowincell="f" style="position:absolute;left:819;top:11081;width:402;height:3035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3;top:11561;width:402;height:2554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5;top:11012;width:402;height:3104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75;top:7002;width:1291;height:3663">
                      <v:shape id="shape_0" stroked="f" o:allowincell="f" style="position:absolute;left:1263;top:7002;width:402;height:2728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5;top:7002;width:398;height:366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19;top:7002;width:398;height:333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09;top:6460;width:10671;height:441">
                    <v:shape id="shape_0" stroked="f" o:allowincell="f" style="position:absolute;left:6893;top:6460;width:3986;height:440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6460;width:3986;height:36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;top:241;width:10694;height:5054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4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